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350541480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227096196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